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>
          <w:rFonts w:cs="Times New Roman" w:ascii="Times New Roman" w:hAnsi="Times New Roman"/>
          <w:b w:val="false"/>
          <w:bCs w:val="false"/>
          <w:color w:val="FFFFFF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>
          <w:rFonts w:cs="Times New Roman" w:ascii="Times New Roman" w:hAnsi="Times New Roman"/>
          <w:b w:val="false"/>
          <w:bCs w:val="false"/>
          <w:color w:val="FFFFFF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FFFF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28"/>
        </w:rPr>
      </w:pPr>
      <w:r>
        <w:rPr>
          <w:rFonts w:cs="Times New Roman"/>
          <w:b/>
          <w:bCs/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>МОСКОВСКОЙ ОБЛАСТИ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>Р Е Ш Е Н И Е</w:t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20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2 126 061,21 тыс. рублей, в том числе объем межбюджетных трансфертов, получаемых из других бюджетов бюджетной системы Российской Федерации в сумме 1 596 996,2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 Серебряные Пруды Московской области в сумме 2 126 061,21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21 и 2022 годов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21 год в сумме  1 737 127,37 тыс. рублей, в том числе объем межбюджетных трансфертов, получаемых из других бюджетов бюджетной системы Российской Федерации, в сумме 1 186 960,37 тыс. рублей и на 2022 год в сумме   1 671 353,07 тыс. рублей, в том числе объем межбюджетных трансфертов, получаемых из других бюджетов бюджетной системы Российской Федерации в сумме 1 095 476,07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21 год в сумме 1 737 127,37 тыс. рублей, в том числе условно утвержденные расходы в сумме 24 763,43 тыс. рублей, и на 2022 год в сумме 1 671 353,07 тыс. рублей, в том числе условно утвержденные расходы в сумме 57 384,05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            1 102,00 тыс. рублей, на 2021 год в сумме 1 102,00 тыс. рублей и на 2022 год в сумме 1 102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 в бюджет городского округа Серебряные Пруды Московской области  на 2020 год и на плановый период 2021 и 2022 год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доходов бюджета городского округа Серебряные Пруды Московской области согласно приложению 2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городского округа Серебряные Пруды  Московской област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3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 городского округа Серебряные Пруды Московской области на 2020 год и на плановый период 2021 и 2022 годов согласно </w:t>
      </w:r>
      <w:r>
        <w:rPr>
          <w:sz w:val="28"/>
          <w:szCs w:val="28"/>
          <w:shd w:fill="FFFFFF" w:val="clear"/>
        </w:rPr>
        <w:t xml:space="preserve">приложению 4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4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городского округа Серебряные Пруды Московской области на 2020 год и на плановый период 2021 и 2022 годов согласно 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5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6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согласно приложению 7 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7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станов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21 года в размере 52 10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Установить верхний предел муниципального внутреннего долга по состоянию на  </w:t>
      </w:r>
      <w:r>
        <w:rPr>
          <w:sz w:val="28"/>
          <w:szCs w:val="28"/>
        </w:rPr>
        <w:t>1 января 2022 года в размере 52 100,00 тыс. рублей, в том числе верхний предел долга по муниципальным гарантиям городского округа Серебряные Пруды Московской области –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становить верхний предел муниципального внутреннего долга по состоянию на </w:t>
      </w:r>
      <w:r>
        <w:rPr>
          <w:sz w:val="28"/>
          <w:szCs w:val="28"/>
        </w:rPr>
        <w:t xml:space="preserve">1 января 2023 года в размере 52 10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заимствований городского округа Серебряные Пруды Московской области в течение 2020 года в сумме             52 100,00 тыс. рублей, 2021 года в сумме 52 100,00 тыс. рублей, 2022 года в сумме 52 100,00 тыс. руб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размере  4 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размере  4 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в размере  4 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у муниципальных внутренних заимствований  городского округа Серебряные Пруды Московской области на 2020 год и на плановый период 2021 и 2022 годов согласно приложению 8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оставление и организация исполнения бюджета городского округа Серебряные Пруды Московской области осуществляется Финансовым управлением администрации городского округа Серебряные Пруды Московской области с использованием  лицевого счета бюджета городского округа Серебряные Пруды Московской области, открытого в территориальном отделении Управления Федерального казначейства по Московской области в соответствии с законодательством Российской Федерации.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12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 городского округа Серебряные Пруды Московской области на предупреждение и ликвидацию чрезвычайных ситуаций и последствий стихийных бедствий на 2020 год в сумме 486,00 тыс. рублей, на 2020 год в сумме 486,00 тыс. рублей, на 2021 год в сумме      486,00 тыс. руб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источники внутреннего финансирования дефицита бюджета городского округа Серебряные Пруды Московской области на 2020 год и на плановый период 2021 и 2022 годов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4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тановить, что фонд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планируется в соответствии с постановлением Правительства Московской области от 11.11.2009 г. №947/48 (с изменениями от 21.09.2010 №802/45, от 25.01.2012 №87/2, от 01.10.2012 №1233/35, от 08.06.2015 №409/21, от 29.09.2015 №890/37, от 31.01.2017 №54/4, от 16.01.2018 №18/2)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исход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 среднего коэффициента должностных окладов по каждой муниципальной должности или должности муниципальной службы в размере 2,4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не превышающих 41 штатную единицу в 2020, в 2021 и 2022 годах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а должностных окладов в год, необходимых для обеспечения установленных законодательством Московской области, выплат лицам, замещающим муниципальные должности или должности муниципальной службы в органах местного самоуправления, в размере не превышающим 35,9 оклада на одну штатную единиц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Статья 15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, без внесения изменений в настоящее Решение, предусмотренные статьей 25.1 Положения о бюджетном процессе в городском округе Серебряные Пруды Московской области, утвержденного решением Совета депутатов Серебряно-Прудского муниципального района Московской области  от  23.12.2015г. №651/67 (с изменениями от 25.04.2016г. №755/75, от 22.12.2016г. №879/90, от 19.06.2017г. №949/9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-  79 312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-  88 644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-  48 541,0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7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2. 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8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о дня вступления в силу до 1 января 2020 года настоящее решение применяется в целях обеспечения исполнения бюджета городского округа Серебряные Пруды Московской области в 2020 году.</w:t>
      </w:r>
    </w:p>
    <w:p>
      <w:pPr>
        <w:pStyle w:val="31"/>
        <w:ind w:firstLine="540"/>
        <w:rPr/>
      </w:pPr>
      <w:r>
        <w:rPr/>
        <w:t>2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1"/>
        <w:ind w:left="540" w:hanging="0"/>
        <w:rPr/>
      </w:pPr>
      <w:r>
        <w:rPr/>
      </w:r>
    </w:p>
    <w:p>
      <w:pPr>
        <w:pStyle w:val="31"/>
        <w:ind w:firstLine="54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Нина</cp:lastModifiedBy>
  <cp:lastPrinted>2019-12-23T14:08:00Z</cp:lastPrinted>
  <dcterms:modified xsi:type="dcterms:W3CDTF">2019-12-23T11:12:00Z</dcterms:modified>
  <cp:revision>1303</cp:revision>
  <dc:subject/>
  <dc:title>СОВЕТ  ДЕПУТАТОВ</dc:title>
</cp:coreProperties>
</file>